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9SB force field (Hornak et al., Proteins 65, 712-725,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