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SB-ILDN force field (Lindorff-Larsen et al., Proteins 78, 1950-58,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