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prove_recursive_function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prove_recursive_function_exists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xistence of general recursive function but leaves unproven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ure_prove_recursive_function_exists} sh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entially quantified term {`?f. def_1[f] /\ ... /\ def_n[f]`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use {def_i} is a universally quantified equation with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to arguments on the left-hand side. The idea is that these claus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{f} on arguments of various kinds, for example on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mpt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f [] = a) /\ (!h t. CONS h t = k[f,h,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on even numbers and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!n. f(2 * n) = a[f,n]) /\ (!n. f(2 * n + 1) = b[f,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a theorem whose conclusion matches the input te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one or two assumptions stating what properties must hol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uch a function to be deduced. Roughly, one assumption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s are not mutually contradictor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!n. f(n + 1) = 1) /\ (!n. f(n + 2)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other states that there is some wellfounded order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dmissible. This rule attempts to eliminate any hypothe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ind, but does not attempt to guess a wellfounded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general_recursive_function_exists}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definition is malformed. However it is possible th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missible definition the assumptions of the theorem may no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of the Fibonacci numbers, the functio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mutual consistency 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re_prove_recursive_function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fib. fib 0 = 1 /\ fib 1 =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. fib(n + 2) = fib(n) + fib(n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(&lt;&lt;). WF (&lt;&lt;) /\ (!n. T ==&gt; n &lt;&lt; n + 2) /\ (!n. T ==&gt; n + 1 &lt;&lt; n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fib. fib 0 = 1 /\ fib 1 = 1 /\ (!n. fib (n + 2) = fib n + fib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leaves a wellfounded ordering to be given. (By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general_recursive_function_exists} will automatically eliminat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use {prove_general_recursive_function_exists} for this oper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function only when the atte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general_recursive_function_exists} to discharge the proof oblig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ssful and merely wast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instantiate_casewise_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general_recursive_functio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