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goal : (void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oal of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goal} is part of the subgoal package. It returns the top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stack in the current proof state.  For a description of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op_goal} will fail if there are no unproven goa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goal has been set using {set_goal} or because the last goal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after a proo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