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57528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22452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18351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38676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