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845177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282929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7402265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660192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