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24519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26282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49213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