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4127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61902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52701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6157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