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836362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6294018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2280463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3085300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