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05923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70904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73679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91920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