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76598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5679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5586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0550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