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7533285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2419441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