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6816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8894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9649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4117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