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46912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4691276"/>
      <w:bookmarkStart w:id="1" w:name="__Fieldmark__0_14746912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