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08942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2217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9655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5435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