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6698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4875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02773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