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69991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85813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12402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36869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