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 help_wanted Make a Differen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 not ask what IT++ can do for you. Ask what you can do for IT++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elp us to develop the IT++ library. There are always a lot o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using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ll your friends about IT++ and help them to get started using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find a bug, report it to us. Without your help we can never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bug fre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the documentation by provi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support requests in the IT++ discussion forums on SourceFor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answer to a question, help others to overcome their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improve our algorithms. If you know of a better way (e.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or requires less memory) to implement some of our algorith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us to port IT++ to new platforms. If you manage to compile IT++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, then tell us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us your code. If you have a good IT++ compatible cod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under the GPL, and you think it should be included in IT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ome an IT++ developer. Send us an e-mail and tell what you can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