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yleigh Generating a correlated Rayleigh f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generate a correlated Rayleigh fading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ized Doppler frequency equal to 0.1. The normalized Doppl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ultiplication of the maximum Doppler frequency by the samp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\f$f_d = F_d T_s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ayleig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tlab or Octave to examine the channel fading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 the output file \c rayleigh_test.it. Try the followig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part of the f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"rayleigh_test.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abs(ch_coeffs(1:2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folder &lt;tt&gt;$PREFIX/share/itpp&lt;/tt&gt; is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 path variable (\c $PREFIX is the IT++ installation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&lt;/tt&gt;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