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sists of a number of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++. Most examples show how to construc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simulations. The source codes and Makefi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can be found in \c {ITPP_HOME}/doc/tutorial/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s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vector_and_matrix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itfil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im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unications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bpsk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interleaver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qpsk_simulati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eedsolomon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convcode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prea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rayleigh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imoconv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lab_itp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