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external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nf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mpi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tes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,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and on POSIX based environments for Microsoft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or MinGW with MSYS. It can be also built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 using Microsoft's Visual C++ .NET (or Express), but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is limited. For GNU/Linux, FreeBSD, Solaris SunOS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 we assume that you have at least the following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make --version`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gcc) and C++ (g++) compilers, version 3.3.x 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cc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Fortran compiler is also required for proper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with external BLAS and LAPACK libraries. GCC provides g77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x) or gfortran (versions 4.x.x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GCC, you might try to build and link the IT++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/C++/Fortran compilers. For instance, Intel C++ (icpc)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c) compilers are known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ptionally, you might need a few additional progr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"&gt;Doxy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adicaleye.com/dvips.html"&gt;Dvip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ation. The HTML documentation for each rele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eparate packages for download, so you do no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basic set of th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1.1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tel MKL, the above mentioned BLAS/LAPAC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support libraries provided by a Fortran compil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T++, please make sure that you have the compati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. For instance, if your system BLAS and LAPA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and linked with GNU g77, you should have the s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before starting the IT++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external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ill be reduced. Therefore, we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effort to provide these external librari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sic set of them (FFTW, BLAS and LAPACK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terms of the GNU General Public License (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source code of the IT++ library is available for free downloa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IT++ source code, visit the project pages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named \c itpp-\&lt;VERSION\&gt;.tar.g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_instructions General IT++ Configur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d itpp-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zip2 -cd itpp-&lt;VERSION&gt;.tar.bz2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Makefiles and configuration script, s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mbles a standard, well-known GNU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full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arization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9.0, a modularization of the library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everal additional switches have been added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ch can be used to disable building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comm' - do not build the `Communic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fixed' - do not build the `Fixed-point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optim' - do not build the `Numerical optimis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protocol' - do not include the `Protocol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ignal' - do not build the `Signal process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rccode' - do not build the `Source cod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being searched, but only if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Full set of LAPACK routines can be found in the MKL, A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LAPACK libraries. Besides, ATLAS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d LAPACK routines, which can be used with NetLib's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escribed in the ATLAS documentation). If some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FFT librari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_FFT_ACML or \c HAVE_FFTW3 is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MKL in &lt;tt&gt;`/opt/intel/mkl/9.1'&lt;/tt&gt;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32-bit versions of MKL 9.1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talled in &lt;tt&gt;`/opt/intel/mkl/9.1'&lt;/tt&gt;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9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9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PPFLAGS, one can use \c `--with-fft-include=\&lt;PATH\&gt;'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path to header files that provide FFT functionality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fftw3.h'&lt;/tt&gt;, &lt;tt&gt;`mkl_dft.h'&lt;/tt&gt; or &lt;tt&gt;`acml.h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blas3.a'&lt;/tt&gt; for 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brary names by quo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ceding `-l', e.g. \c `--with-fft=fftw3' instead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external librar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library names and paths on your architectu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.0.3 release, the configure script provides a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\&lt;method\&gt;' option. It can be used to for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BLAS \c `zdotu_' Fortran function. The BL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g77 compiler do not return the complex result of a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via the first argument of the function. By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void' option, this approach can be forced (g77 compatibl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ibraries built with a newer gfortran compi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result like a normal function does, but calling su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is not portable, due to incompatibilities betwee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lt;double&gt; and Fortran's COMPLEX. Therefore in such cas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\c `zdotusub_' can be used (\c `--with-zdotu=zdotusu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requires a working Fortran compiler. By default, IT++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proper method based on the detected BLAS imple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LAS library provided by Intel MKL works fine with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Eventually, if no Fortran compiler is available and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not be used, the \c zdotu_ BLAS function is not used at 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arning message is displayed during the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misation Optimis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 and platform-specific optimisation flags, before invok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command. Additionally, \c `-DNDEBUG'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XXFLAGS, because it turns off all conditional as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the computation performance of many IT++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using the Intel Pentium 4 processor one migh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DNDEBUG -O3 -march=pentium4 -pipe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DNDEBUG -O3 -mcpu=v9 -m64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DNDEBUG 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tatu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finished, a statu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cent Gentoo Linux system with blas-atlas, lapack-atlas and 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stalled, 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3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rootdir .... : ${prefix}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datarootdir}/doc/${PACKAGE_TA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deps 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dotu .......... : zdotu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code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NDEBUG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_DEBUG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FLAGS 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4.0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ile_ste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problem on the IT++ Help forum at SourceFo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OS, compiler version, external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_step Testing the Compi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orks as expected. To do so, you should execute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window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histogram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stat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report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Hel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ation (optionall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0.0 and it++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0.0.tar.bz2 and itpp-4.0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0.0 --dis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3.0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3.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randn_c(1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_debug(1 == 0, "Debugging i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4.0.0/bin/itpp-config --debu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4.0.0/bin/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4.0.0/bin/itpp-config --debu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4.0.0/bin/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link the IT++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ess) 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th Kernel Library (MKL)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After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econds you should have the chosen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Finally, you need to set up a few environment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include files can be found during compi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 These environment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NCLUDE - specifies the path to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AMD\\acml3.6.0\\pgi32\\includ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L 3.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Intel\\MKL\\9.1\\include"&lt;/tt&gt; for MKL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IB - specifies the path to library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Intel\\MKL\\9.1\\ia32\\lib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 - specifies the runtime path to DLL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Intel\\MKL\\9.1\\ia32\\bi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c PATH environment variable is usually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just append the runtime path to DLL librarie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TH, using a semicolon as a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itpp_acml.vcproj&lt;/tt&gt; and &lt;tt&gt;itpp_mkl.vcproj&lt;/tt&gt; MSV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&lt;tt&gt;win32&lt;/tt&gt; directory. Depending on th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CML or MKL), open one of these project files in the MSV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re are two default targets prepared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&lt;tt&gt;Debug&lt;/tt&gt; and &lt;tt&gt;Release&lt;/tt&gt;. The form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on-optimised version of the library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tt&gt;itpp_debug.lib&lt;/tt&gt;, whereas the latter one sh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library named &lt;tt&gt;itpp.lib&lt;/tt&gt;, which is also us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oth libraries will be created in &lt;tt&gt;win32\\lib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est programs can be compiled and linked to IT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or ACML by using the projec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itpp_mkl_tests&lt;/tt&gt; or &lt;tt&gt;win32\\itpp_acml_tes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esulting executable test files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bin&lt;/tt&gt; directory. Currently there is no automa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output of these test programs with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*.ref&lt;/tt&gt;) located in &lt;tt&gt;tests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your own project for linking with the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ML or MKL, 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