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motion Format -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tion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number of curves in this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of those cur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indicating if the curve is predefined (1) or not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bit i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index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is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curve "curve 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al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stream of \ref format_fp "floating point values" representing the lengths of those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for the mapping for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for the mapping for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for the semantics of this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for a flag representing whether this motion is periodi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