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cryption functions take what is called a des_key_schedu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3 key EDE mode of ECB DES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x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SA's DESX mode of DES.  It uses inw and ou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ten' the encryption.  inw and outw are secret (unlike th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s such, part of the key.  So the key is sort of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than cbc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_f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  This is different to the norma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he third parameter is the buffer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to.  It needs to be at least 14 byte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thread safe, unlike the norma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des_fcrypt() with a static array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ameter.  This emulates the normal non-thread saf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