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pecyfikacja katalogu publiczneg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Tagi z parametrami katalogu publiczneg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y wyszukiw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first&amp;gt; imi� &amp;lt;/first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last&amp;gt; nazwisko &amp;lt;/last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nick&amp;gt; nick &amp;lt;/nick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email&amp;gt; email &amp;lt;/email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c&amp;gt; miasto &amp;lt;/c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s&amp;gt; p�e� &amp;lt;/s&amp;gt; (TLEN_PUBDIR_GENDER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d&amp;gt; minimalny wiek &amp;lt;/d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u&amp;gt; maksymalny wiek &amp;lt;/u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r&amp;gt; poszukuj� &amp;lt;/r&amp;gt; (TLEN_PUBDIR_LOOK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g&amp;gt; rozmowa g�osowa &amp;lt;/g&amp;gt; (TLEN_PUBDIR_VOICE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j&amp;gt; zaw�d &amp;lt;/j&amp;gt; (TLEN_PUBDIR_JOB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m&amp;gt; stan &amp;lt;/m&amp;gt; (TLEN_STATUS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p&amp;gt; plany &amp;lt;/p&amp;gt; (TLEN_PUBDIR_PLANS_)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e&amp;gt; szko�a &amp;lt;/e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i&amp;gt; identyfikator &amp;lt;/i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y naszych danych z katalogu publicznego s� takie same jak wyszkiwaniu z r�znic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v&amp;gt; widoczno�� naszego stanu &amp;lt;/v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&amp;lt;d&amp;gt;, &amp;lt;u&amp;gt; zast�pione przez &amp;lt;b&amp;gt; - rok urodzenia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/itemizedlist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naszych danych nie ma pola &amp;lt;i&amp;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Odczyt danych z katalogu publiczneg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 odczyta� nasze dane z katalogu publicznego, wysy�amy zapyt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get" id="tr" to="tuba"&amp;gt;&amp;lt;query xmlns="jabber:iq:register"&amp;gt;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wer zwr�ci n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result" id="tr" to="id@tlen.pl/t" from="tuba"&amp;gt;&amp;lt;query xmlns="jabber:iq:register"&amp;gt;&amp;lt;item&amp;gt;parametry&amp;lt;/item&amp;gt;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hasis&gt;parametry&lt;/emphasis&gt; to tagi, kt�re musimy pars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miana naszych danych w katalogu publiczny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 zmieni� nasze dane w katalogu publicznym, wysy�amy zapyt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set" id="tr" to="tuba"&amp;gt;&amp;lt;query xmlns="jabber:iq:register"&amp;gt;parametry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zie &lt;emphasis&gt;parametry&lt;/emphasis&gt; to tagi (takie samej jak przy odbiorze dany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�eli wszystko posz�o prawid�owo i nasze dane zosta�y uaktualnione, serwer zwr�ci potwierdzenie w pos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result" id="tw" to="id@tlen.pl/t" from="tuba"&amp;gt;&amp;lt;query xmlns="jabber:iq:register"&amp;gt;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Wyszukiwani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Zapytani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y przeszuka� katalog publiczny wysy�amy do serwera zapyta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get" id="src" to="tuba"&amp;gt;&amp;lt;query xmlns="jabber:iq:search"&amp;gt;tutaj to czego szukamy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phasis&gt;to czego szukamy&lt;/emphasis&gt; to lista tag�w z wybranymi przez nas w�a�ciwo�c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�eli przy wyszukiwaniu nie szukamy wg. kt�rego� z tych parametr�w, to po pro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e umieszczamy go w zapytaniu. Wi�kszo�� parametr�w liczbowych opisywana jest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'y TLEN_PUBDIR_, kt�re u�atwiaj� nam rozumienie zapyta�. Nie dotyczy to paramet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ku - gdzie po prostu podajemy odpowiedni� liczb�. Po z�o�eniu zapytania wysy�amy j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wera po czym czekamy na odpowied� z wyni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Odpowied� od serwera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wys�aniu zapytania serwer odpowie nam takim tag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q type="result" id="src" to="id/@tlen.pl/t" from="tuba" n="1"&amp;gt;&amp;lt;query xmlns="jabber:iq:search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t;item jid="jakistamid@tlen.pl"&amp;gt;parametry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t;item jid="jakistamid@tlen.pl"&amp;gt;parametry&amp;lt;/item&amp;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query&amp;gt;&amp;lt;/iq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r�cona parametry s� takie same jak te, kt�re wysy�amy w zapytaniu z kilkoma wyj�tk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Zamiast &amp;lt;d&amp;gt; i &amp;lt;u&amp;gt; zwracany jest tag &amp;lt;b&amp;gt; - wiek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Zamiast &amp;lt;m&amp;gt; stan zwracany jest w tagu &amp;lt;a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item&gt;&lt;para&gt;Id u�ytkownika zwracany jest w g��wnym tagu &amp;lt;item&amp;gt; w parametrze jid, zamiast w &amp;lt;i&amp;gt;&lt;/para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temiz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rzymany wynik parsujemy. Ka�dy tag &amp;lt;item&amp;gt; odpowiada jednemu u�ytkownikowi. Ze wzgl�du na ograni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mu serwer zwraca maksymalnie 20 wynik�w. Je�eli nie ma w nich poszukwianej przez nas osoby, dok�adniej sprecyzuj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y przeszukiw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