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NKCACH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Cache class maintains a list of article tit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about whether or not the article exi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. This is used to mark up links when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ge. If the same link appears more than once on any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only has to be looked up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actice, what happens is that the global cac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$wgLinkCache is consulted and updated every time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ArticleID() from Title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a side benefit that we take advantage of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"links" and "brokenlinks" which we use to do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Orphans page and Whatlinkshere page. It jus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that after we update a page, we display it--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displaying it, we look up all the links on that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them to be put into the cache. Tha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what we need to update those two tables. So, w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ricky when we update pages: just after th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fore we display, we clear the cache. Then w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dated page. Finally, we put a LinksUpdate object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erred updates list, which fetches its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 minor complication: displaying a page also look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things like the talk page link in the quick ba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links. Since we don't want those in the link table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take care to suspend the cache while we look thos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n.php does exactly that--see dateLink()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