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event hooks work in MediaWiki;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an event; and how to run hook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Glossary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happens with the wiki. For example: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A wiki page is saved. A wiki page is deleted. Oft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vents associated with a single action: one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 to make the event happen, and one after. Each ev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referably in CamelCase. For example, 'UserLo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ticleSave', 'ArticleSaveComplete', 'Article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ump of code and data that should be run whe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 This can be either a function and a chunk of dat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nd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part of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Rational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allow us to decouple optionally-run code from code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. It allows MediaWiki hackers, third-party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ors to define code that will be run at certa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line code, and to modify the data run by that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oks can keep mainline code simple,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xtensions. Hooks are a principled alternative to loc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two options in MediaWiki. One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 title before displaying the article; the other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ll uppercase letters. Currently, in MediaWiki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ndle this as follows (note: not real code,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wAnArticle($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$wgReverseTitle, $wgCapitaliz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wgReverseTit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ReverseTitle($arti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wgCapitalizeTit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fCapitalizeTitle($arti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de to actually show the artic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writer, or a local admin, will often add custo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-- with or without a global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ing email notification when an article is shown may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wAnArticle($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$wgReverseTitle, $wgCapitaliz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wgReverseTit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ReverseTitle($arti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wgCapitalizeTit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fCapitalizeTitle($arti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de to actually show the artic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wgNotify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fNotifyArticleShow($artic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ok-running strategy, we can avoid hav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specific stuff in our mainline code. Using hook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wAnArticle($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wfRunHooks('ArticleShow', array(&amp;$article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code to actually show the artic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RunHooks('ArticleShowComplete', array(&amp;$artic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leaned up the code here by removing clumps of we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code and moving them off somewhere else.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someone working with this code to see what's _really_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make changes or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can take all the code that deals with the littl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reversing options (say) and put it in one plac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ittle title-reversing if-blocks spread all over the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wAnArticle, deleteAnArticle, exportArticle, etc.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it all in an extens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verseArticleTitle($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verseForExport($artic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unction for the extension just has to add it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 appropriat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TitleReversingExtens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$wgHo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gHooks['ArticleShow'][] = 'reverseArticle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gHooks['ArticleDelete'][] = 'reverseArticle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gHooks['ArticleExport'][] = 'reverseForExp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ll this code related to the title-reversion op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eans that it's easier to read and understand;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grep-find to see where the $wgReverseTitle variable is used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well enough isolated, it can even be exclud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- making for some slight savings in memory and loa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t runtime. Admins who want to have all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_once('extensions/ReverseTitle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o their LocalSettings.php file; those of us who don't wan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just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don't even have to be shipped with MediaWiki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 by a third-party developer or written by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Writing hook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ok is a chunk of code run at some particular event.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with some optional accompanying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object with a method and some optional accompan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egistered by adding them to the global $wgHooks arr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vent. All the following are valid ways to define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'someFunction'; # functio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array('someFunction', $som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array('someFunction'); # weird, b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$object; # obj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array($object, 'someMetho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array($object, 'someMethod', $som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EventName'][] = array($object); # weird bu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occurs, the function (or object method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data provided as well as event-specif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would result in the following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EventName'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nctio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Function($param1, $par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nctio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Function($someData, $param1, $par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bj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bject-&gt;onEventName($param1, $par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bject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bject-&gt;someMethod($param1, $par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bject with metho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bject-&gt;someMethod($someData, $param1, $par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n object is the hook, and there's no specifi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thod called is 'onEventName'. For different 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fferent: 'onArticleSave', 'onUserLogin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is useful if we want to use the same function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urpo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ArticleSaveComplete'][] = array('ircNotify', 'TimStarl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gHooks['ArticleSaveComplete'][] = array('ircNotify', 'bri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ould result in ircNotify being run twice when an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: once for 'TimStarling', and once for 'br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can return thre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ue: the hook has oper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some string": an error occurred; process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stop and the error should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se: the hook has successfully don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necessary and the calling function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ult would be for cases where the hook func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ality. For example, if you want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 custom system (LDAP, another PHP program, whatev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gHooks['UserLogin'][] = array('ldapLogin', $ldap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dapLogin($username, $passwor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g user into 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alse makes less sense for events where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will norm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sing hook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ing function or method uses the wfRunHooks() func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related to a particular even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Artic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rotec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$wg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wfRunHooks('ArticleProtect', array(&amp;$this, &amp;$wgUser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 protec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RunHooks('ArticleProtectComplete', array(&amp;$this, &amp;$wg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unHooks() returns true if the calling function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the hooks ran OK, or there are no hooks to run)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n't (an error occurred, or one of the hook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lready). Checking the return value matters more for "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han for "complete"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ook parameters are passed in an array; this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make it possible to pass reference values (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) into the hook code. Also note that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unHooks took a variable number of arguments; the array()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ame about after MediaWiki 1.4r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Events and parameter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known events and parameters; please add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add events to the MediaWik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Delete': before an artic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(object)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(object) delet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son: the reason (string) the article is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DeleteComplete': after an artic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that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that delete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son: the reason the artic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Protect': before an articl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be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doing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tect: boolean whether this is a protect or an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son: Reason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eonly: boolean whether this is for move onl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ProtectComplete': after an articl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that wa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who did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tect: boolean whether it was a protect or an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son: Reason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eonly: boolean whether it was for move onl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Save': before an artic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(object)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(object) sav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: the new 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: the article summary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minor: min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watch: wa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ction: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ticleSaveComplete': after an artic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the article (object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(object) who save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: the new 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mary: the article summary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minor: min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watch: wa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ction: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ckIp': before an IP address or us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lock: the Block object about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_doing_ the block (not the one being b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ckIpComplete': after an IP address or us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lock: the Block object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who did the block (not the one being b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ailUser': before sending email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: address of recei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om: address of sen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ject: subjec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: tex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ailUserComplete': after sending email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: address of recei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om: address of sen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ject: subjec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: tex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tleMoveComplete': after moving an article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ld: o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t: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user who did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ldid: old article data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id: new article databas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knownAction': An unknown "action" has occured (useful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own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tion: a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article "acted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watchArticle': before a watch is removed from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user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article object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watchArticle': after a watch is removed from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user that wa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article objec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LoginComplete': after a user ha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object that was created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Logout': before a user lo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object that is about to be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LogoutComplete': after a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the user object _after_ logout (won't have name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chArticle': before a watch is added to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user that will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article object to be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tchArticleComplete': after a watch is added to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 user that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ticle: article object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egoryPageView': before viewing a categorypage in CategoryPage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tpage: CategoryPag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