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664613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92596899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783375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7327636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