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094908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0953430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3653447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5608944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