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4272531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7793374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1325606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9786735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