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7783369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4344832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5991077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2408189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