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65684603"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998024176"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640794310"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039411380"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