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04775402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7589376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437038731"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1153156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