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33973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2692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46829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