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780671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0271939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0888293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