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10614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31825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43299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