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8051584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9881896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1866604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