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77443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15291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18007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