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71968694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0306308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6046589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8822374"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389440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537210461"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5311468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9808850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