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83426822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842009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23635967"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2613973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