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2090002757"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921663120"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340092732"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880703319"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363837274"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629919736"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697378729"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538451411"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