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894614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965463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269438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2479184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