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69450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92476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49012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09802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509979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81148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118152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89298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