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836777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8967232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9653572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5740804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