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8946683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9287388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1697144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0624767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3862056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9624203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8805285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854905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