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549771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736225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886812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898015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