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07392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3175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47153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78122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15304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43534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57254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12178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