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4746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53009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57239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8664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52882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36055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58612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1302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