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832473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562257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265986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5939683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