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49662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67853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23225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64110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545094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61626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80067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80071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