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7436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65198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96091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31623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